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7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93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09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193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77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887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86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296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11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98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96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0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83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03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48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