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9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57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82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791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46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424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265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85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7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63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5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11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