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74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70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3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7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730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7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91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867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18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74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1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2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22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55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57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58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15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