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19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844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59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334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401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221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350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01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092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81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82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47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477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51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15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