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16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704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1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00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4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90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641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416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388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17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4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9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30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