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83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73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71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54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739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16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53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54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91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08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59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486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01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6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056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43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824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