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18722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1357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4553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2588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81582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29047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17020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47676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20969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51057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70792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56067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67258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15934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58001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