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99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93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766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3801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59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038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05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52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850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39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375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35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474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