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230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446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7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793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949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138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806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427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226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392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335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827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18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608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887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139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545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