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81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236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08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31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694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940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1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737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718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96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666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160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30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87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64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