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0071135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8203331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