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49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784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327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747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064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2344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803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594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7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422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175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28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