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819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890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065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906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84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70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598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306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312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629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36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108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9469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507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84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774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956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