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915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292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456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631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491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962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094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617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82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115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826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218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525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9000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300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