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3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8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1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37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20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536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66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80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1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84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6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31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740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