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678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008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927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744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031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01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778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70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17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600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333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966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628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325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213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268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938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