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090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4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707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9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555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198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442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68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95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68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31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101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452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38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80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