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75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7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06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73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03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7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31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869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9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4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62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474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86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87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42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7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