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165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345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959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197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835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151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909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820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948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179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319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741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917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836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953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