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442139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343380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