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72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5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23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7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249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68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590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860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26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75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1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59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060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