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651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321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934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316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91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62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372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90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945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944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3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211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213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24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970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201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787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