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354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84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34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341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42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652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431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146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35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32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136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207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99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24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11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