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220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63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3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98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410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977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74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085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11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65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10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50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