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44214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86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72159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22136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05868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51272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18306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74291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99661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32810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78737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78313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5850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78076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59681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43254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55541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