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217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018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560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199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912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158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391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650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158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86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027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622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342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842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384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