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86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430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927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37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57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81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12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62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38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63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0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18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2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