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40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732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492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553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370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24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257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525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47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571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134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456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292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538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904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709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