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109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223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05534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4194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93232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6266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7407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0933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38316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54752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20894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0143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1976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8486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7550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