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241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733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892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871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126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603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284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009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468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248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365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792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430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