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740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7880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0651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0839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526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00521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7009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859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6546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7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690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379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6533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8070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5942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2156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674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