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067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2319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7337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930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1578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3171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3400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9733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927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1514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339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6168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9508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2862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4689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