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5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37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98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22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32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064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069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11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94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682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753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58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0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