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173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87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01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06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0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32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98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284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66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52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5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0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092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61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976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65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17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