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670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629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21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59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031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96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7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047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75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533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573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109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426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104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454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