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491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704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439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004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831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362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393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509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548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105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999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133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843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399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701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928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195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