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47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617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759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571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346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64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18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697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338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497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943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06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373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470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581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