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3752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9775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0453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536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1504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0209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102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6026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926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0986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407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7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620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6693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2365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2984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46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