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543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294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888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668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263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622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360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01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027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061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45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928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689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691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345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