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79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33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50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83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40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2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10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59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664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02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77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042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85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