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944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696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75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509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90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67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7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886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512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67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0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903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76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93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99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70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9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