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277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638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313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940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078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017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396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957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94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306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328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736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912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817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776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