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244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19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7605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51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542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0559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580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672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9247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796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086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417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411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