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713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06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66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15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96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093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345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94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260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543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9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203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11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0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7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07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