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2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087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48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8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53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07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31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45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12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1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68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67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75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167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3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