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277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894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173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421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006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072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646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356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481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473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233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099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902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