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833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811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34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19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63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63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35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911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398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24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46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56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49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14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069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508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11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