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480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0914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6721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024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1722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2940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5545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8747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5200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1388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361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493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8763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0869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4473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