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12047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00548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03066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7248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18361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56290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51754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84942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28203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96932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57555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66382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10201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