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263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601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868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352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371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037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664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932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93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886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868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300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371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151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003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208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917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